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Cs/>
          <w:szCs w:val="26"/>
        </w:rPr>
      </w:pPr>
      <w:r>
        <w:rPr>
          <w:bCs/>
          <w:szCs w:val="26"/>
        </w:rPr>
        <w:t>Приложение 1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включение</w:t>
      </w:r>
      <w:r>
        <w:rPr>
          <w:rFonts w:cs="Times New Roman" w:ascii="Times New Roman" w:hAnsi="Times New Roman"/>
          <w:bCs/>
          <w:sz w:val="27"/>
          <w:szCs w:val="27"/>
        </w:rPr>
        <w:t xml:space="preserve"> Филиала МКОУ «Усть-Ишинская СОШ им.Б.Головина» Кааргужинская ООШ</w:t>
      </w:r>
      <w:r>
        <w:rPr>
          <w:rFonts w:cs="Times New Roman" w:ascii="Times New Roman" w:hAnsi="Times New Roman"/>
          <w:bCs/>
          <w:sz w:val="24"/>
          <w:szCs w:val="24"/>
        </w:rPr>
        <w:t xml:space="preserve">(полное наименование)  в 2021 году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Реестр организаций отдыха детей  и их оздоровления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оложенных на территории Алтайского края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4"/>
        <w:gridCol w:w="3401"/>
      </w:tblGrid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оздоровительной организации (юридического лица, индивидуального предпринимателя) в соответствии с уставом или положением 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лиала МКОУ «Усть-Ишинская СОШ им.Б.Головина» Каргужинская ООШ</w:t>
            </w:r>
          </w:p>
        </w:tc>
      </w:tr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обственност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</w:t>
            </w:r>
          </w:p>
        </w:tc>
      </w:tr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 (полное наименование учреждения, на базе которой создана организация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Красногорского района</w:t>
            </w:r>
          </w:p>
        </w:tc>
      </w:tr>
      <w:tr>
        <w:trPr>
          <w:trHeight w:val="903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ий и юридический, контактные телефоны, адрес электронной почты, (адрес сайта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тайский край, Красногорский район, с.Карагуж                       ул. Центральная 9;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лтайский край, Красногорский район, с.Усть-Иша                    ул. Октябрьская 26А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-(38535)26-338(Карагуж)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shkola_karagush@mail.ru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работы (круглогодичный или сезонный), количество и сроки проведения смен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зонный, 1 смена с 1.06-14.06</w:t>
            </w:r>
          </w:p>
        </w:tc>
      </w:tr>
      <w:tr>
        <w:trPr>
          <w:trHeight w:val="629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мену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 детей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 6,5-14 лет</w:t>
            </w:r>
          </w:p>
        </w:tc>
      </w:tr>
      <w:tr>
        <w:trPr>
          <w:trHeight w:val="24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проживания и проведения досуг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довлетворительные</w:t>
            </w:r>
          </w:p>
        </w:tc>
      </w:tr>
      <w:tr>
        <w:trPr>
          <w:trHeight w:val="24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утевки (либо стоимость 1 дня пребывания) в рублях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</w:t>
            </w:r>
          </w:p>
        </w:tc>
      </w:tr>
      <w:tr>
        <w:trPr>
          <w:trHeight w:val="246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рганизации купания (при наличии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анитарно-эпидемиологического благополучия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б оздоровительной организации, в которую включаются сведения о характеристике местности, в которой располагается оздоровительная организация, маршруте следования до места ее расположения, расстоянии от ближайшего населенного пункта, условиях оказания медицинской помощи детям, реализуемых программах (направленность, название программы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д.помощь по договору с КГБУЗ «Красногорская районная больница»; Экологическое, спортивное,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ропинками лета»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ю и гарантирую, что вся информация, содержащаяся, прилагаемая к настоящему заявлению, является подлинной и соответствует действитель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КОУ «Усть-Ишинская СОШ им.Б.Головин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top w:val="single" w:sz="6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или 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дии реорганизации, ликвидации или банкротства в соответствии с законодательством Российской Федерации не находи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</w:t>
      </w:r>
      <w:r>
        <w:rPr>
          <w:szCs w:val="28"/>
        </w:rPr>
        <w:t xml:space="preserve"> </w:t>
      </w:r>
      <w:r>
        <w:rPr>
          <w:sz w:val="24"/>
          <w:szCs w:val="24"/>
        </w:rPr>
        <w:t>Перечень правоустанавливающих документов (копий, заверенных в установленном порядке),  прилагаемых к заявлению на включение в Реестр организаций отдыха и оздоровления согласно Приложению 5 направле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_____________________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Ф.Барышнико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                                                                (Ф.И.О.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22» января2021 г.</w:t>
      </w:r>
    </w:p>
    <w:p>
      <w:pPr>
        <w:sectPr>
          <w:type w:val="nextPage"/>
          <w:pgSz w:w="11906" w:h="16838"/>
          <w:pgMar w:left="1701" w:right="706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eastAsia="ru-RU"/>
        </w:rPr>
      </w:pPr>
      <w:r>
        <w:rPr>
          <w:rFonts w:cs="Courier New" w:ascii="Courier New" w:hAnsi="Courier New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3:59:00Z</dcterms:created>
  <dc:creator>M2</dc:creator>
  <dc:description/>
  <cp:keywords/>
  <dc:language>en-US</dc:language>
  <cp:lastModifiedBy>крагуж 2 школа</cp:lastModifiedBy>
  <cp:lastPrinted>2021-01-14T09:45:00Z</cp:lastPrinted>
  <dcterms:modified xsi:type="dcterms:W3CDTF">2021-01-22T09:09:00Z</dcterms:modified>
  <cp:revision>4</cp:revision>
  <dc:subject/>
  <dc:title/>
</cp:coreProperties>
</file>