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szCs w:val="26"/>
        </w:rPr>
      </w:pPr>
      <w:r>
        <w:rPr>
          <w:bCs/>
          <w:szCs w:val="26"/>
        </w:rPr>
        <w:t>Приложение 1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включение филиала Макарьевская ООШ (полное наименование)  в 2021 году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естр организаций отдыха детей 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ложенных на территории Алтайского кра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3401"/>
      </w:tblGrid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КОУ «Усть-Кажинская СОШ» Макарьевская ООШ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орского района</w:t>
            </w:r>
          </w:p>
        </w:tc>
      </w:tr>
      <w:tr>
        <w:trPr>
          <w:trHeight w:val="903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15 Алтайский край Красногорский район с.Макарьевское ул.Центральная,4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a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701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(круглогодичный или сезонный), количество и сроки проведения смен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,14 дней</w:t>
            </w:r>
          </w:p>
        </w:tc>
      </w:tr>
      <w:tr>
        <w:trPr>
          <w:trHeight w:val="629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мену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дете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еловек, от 7 до 12 лет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роживания и проведения досуг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 для проживания нет, условия для проведения досуга - есть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утевки (либо стоимость 1 дня пребывания) в рубля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6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рганизации купания (при наличии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нитарно-эпидемиологического благополучи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а в сельской местности, хорошие экологические условия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ОУ «Усть-Кажинская СОШ»</w:t>
      </w:r>
    </w:p>
    <w:p>
      <w:pPr>
        <w:pStyle w:val="ConsPlusNormal"/>
        <w:widowControl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дии реорганизации, ликвидации или банкротства в соответствии с законодательством Российской Федерации не находи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</w:t>
      </w:r>
      <w:r>
        <w:rPr>
          <w:szCs w:val="28"/>
        </w:rPr>
        <w:t xml:space="preserve"> </w:t>
      </w:r>
      <w:r>
        <w:rPr>
          <w:sz w:val="24"/>
          <w:szCs w:val="24"/>
        </w:rPr>
        <w:t>Перечень правоустанавливающих документов (копий, заверенных в установленном порядке),  прилагаемых к заявлению на включение в Реестр организаций отдыха и оздоровления согласно Приложению 5 направл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_____________________                                                   __</w:t>
      </w:r>
      <w:r>
        <w:rPr>
          <w:rFonts w:cs="Times New Roman" w:ascii="Times New Roman" w:hAnsi="Times New Roman"/>
          <w:sz w:val="24"/>
          <w:szCs w:val="24"/>
          <w:u w:val="single"/>
        </w:rPr>
        <w:t>Шукшин Н.И.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                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rFonts w:cs="Courier New" w:ascii="Courier New" w:hAnsi="Courier New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9:00Z</dcterms:created>
  <dc:creator>M2</dc:creator>
  <dc:description/>
  <cp:keywords/>
  <dc:language>en-US</dc:language>
  <cp:lastModifiedBy>Vfrjdrf</cp:lastModifiedBy>
  <cp:lastPrinted>2021-01-14T09:45:00Z</cp:lastPrinted>
  <dcterms:modified xsi:type="dcterms:W3CDTF">2021-01-29T08:48:00Z</dcterms:modified>
  <cp:revision>8</cp:revision>
  <dc:subject/>
  <dc:title/>
</cp:coreProperties>
</file>