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bCs/>
          <w:szCs w:val="26"/>
        </w:rPr>
      </w:pPr>
      <w:r>
        <w:rPr>
          <w:bCs/>
          <w:szCs w:val="26"/>
        </w:rPr>
        <w:t>Приложение 1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включение  лагеря «Улыбка лета» с дневным пребыванием детей при филиале МБОУ «Быстрянская СОШ им.О.Суртаева» Березовская СОШ»   в 2021 году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естр организаций отдыха детей  и их оздоровления,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ложенных на территории Алтайского кра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4"/>
        <w:gridCol w:w="3401"/>
      </w:tblGrid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оздоровительной организации (юридического лица, индивидуального предпринимателя) в соответствии с уставом или положением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ильный  лагерь при  филиале МБОУ «Быстрянская СОШ им.О.Суртаева» Березовская СОШ»  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обственност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 (полное наименование учреждения, на базе которой создана организация)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горского района</w:t>
            </w:r>
          </w:p>
        </w:tc>
      </w:tr>
      <w:tr>
        <w:trPr>
          <w:trHeight w:val="903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актический и юридический, контактные телефоны, адрес электронной почты, (адрес сайта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59511 Алтайский край Красногорский район С.Быстрянка ул.Победы 2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bs-school.edu22.info/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: 659508 Алтайский край, Красногорский район, с.Березовка, ул.Братьев Никитиных,9</w:t>
            </w:r>
          </w:p>
        </w:tc>
      </w:tr>
      <w:tr>
        <w:trPr>
          <w:trHeight w:val="701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работы (круглогодичный или сезонный), количество и сроки проведения смен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й: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ена:01.06.21-14.06.21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мену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детей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еловек от 7 до 14 лет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 проживания и проведения досуг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утевки (либо стоимость 1 дня пребывания) в рублях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рганизации купания (при наличии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анитарно-эпидемиологического благополучия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6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 оздоровительной организации, в которую включаются сведения о характеристике местности, в которой располагается оздоровительная организация, маршруте следования до места ее расположения, расстоянии от ближайшего населенного пункта, условиях оказания медицинской помощи детям, реализуемых программах (направленность, название программы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ильный Лагерь «Улыбка лета» организуется при филиале МБОУ «Быстрянская СОШ им. О.Суртаева» Березовская СОШ» 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лагеря основана на комплексной программе. Основной профиль-спортивно-оздоровительный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предусмотрены разные виды деятельности: кружки по интересам, праздники и т.д.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герь располагается на территории школы в с.Березовка</w:t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ю и гарантирую, что вся информация, содержащаяся, прилагаемая к настоящему заявлению, является подлинной и соответствует действительности.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лиалМБОУ «Быстрянская СОШ им. О.Суртаева» Березовская СОШ»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pBdr>
          <w:top w:val="single" w:sz="6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дии реорганизации, ликвидации или банкротства в соответствии с законодательством Российской Федерации не находи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*</w:t>
      </w:r>
      <w:r>
        <w:rPr>
          <w:szCs w:val="28"/>
        </w:rPr>
        <w:t xml:space="preserve"> </w:t>
      </w:r>
      <w:r>
        <w:rPr>
          <w:sz w:val="24"/>
          <w:szCs w:val="24"/>
        </w:rPr>
        <w:t>Перечень правоустанавливающих документов (копий, заверенных в установленном порядке),  прилагаемых к заявлению на включение в Реестр организаций отдыха и оздоровления согласно Приложению 5 направле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_____________________                                                _         Новикова АВ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                (Ф.И.О.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25_» __января_________ 2021</w:t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706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9:00Z</dcterms:created>
  <dc:creator>M2</dc:creator>
  <dc:description/>
  <cp:keywords/>
  <dc:language>en-US</dc:language>
  <cp:lastModifiedBy>Vfrjdrf</cp:lastModifiedBy>
  <cp:lastPrinted>2021-01-14T09:45:00Z</cp:lastPrinted>
  <dcterms:modified xsi:type="dcterms:W3CDTF">2021-01-29T08:46:00Z</dcterms:modified>
  <cp:revision>12</cp:revision>
  <dc:subject/>
  <dc:title/>
</cp:coreProperties>
</file>