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bCs/>
          <w:szCs w:val="26"/>
        </w:rPr>
      </w:pPr>
      <w:r>
        <w:rPr>
          <w:bCs/>
          <w:szCs w:val="26"/>
        </w:rPr>
        <w:t>Приложение 1</w:t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ЗАЯВЛЕНИЕ</w:t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>
          <w:b/>
          <w:b/>
          <w:u w:val="single"/>
          <w:lang w:eastAsia="ru-RU"/>
        </w:rPr>
      </w:pPr>
      <w:r>
        <w:rPr>
          <w:bCs/>
        </w:rPr>
        <w:t>на включение</w:t>
      </w:r>
      <w:r>
        <w:rPr>
          <w:b/>
          <w:lang w:eastAsia="ru-RU"/>
        </w:rPr>
        <w:t xml:space="preserve"> </w:t>
      </w:r>
      <w:r>
        <w:rPr>
          <w:b/>
          <w:u w:val="single"/>
          <w:lang w:eastAsia="ru-RU"/>
        </w:rPr>
        <w:t xml:space="preserve">Муниципальное казенное общеобразовательное учреждение «Соусканихинская средняя общеобразовательная школа» </w:t>
      </w:r>
    </w:p>
    <w:p>
      <w:pPr>
        <w:pStyle w:val="Normal"/>
        <w:jc w:val="center"/>
        <w:rPr>
          <w:b/>
          <w:b/>
          <w:u w:val="single"/>
          <w:lang w:eastAsia="ru-RU"/>
        </w:rPr>
      </w:pPr>
      <w:r>
        <w:rPr>
          <w:bCs/>
        </w:rPr>
        <w:t>(полное наименование)  в 2021 году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в Реестр организаций отдыха детей  и их оздоровления,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расположенных на территории Алтайского края,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250"/>
      </w:tblGrid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ное наименование оздоровительной организации (юридического лица, индивидуального предпринимателя) в соответствии с уставом или положением 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ниципальное казенное общеобразовательное учреждение «Соусканихинская средняя общеобразовательная школа»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 собственност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редитель (полное наименование учреждения, на базе которой создана организация)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Красногорского района Алтайского края</w:t>
            </w:r>
          </w:p>
        </w:tc>
      </w:tr>
      <w:tr>
        <w:trPr>
          <w:trHeight w:val="903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 фактический и юридический, контактные телефоны, адрес электронной почты, (адрес сайта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bookmarkStart w:id="0" w:name="OLE_LINK2"/>
            <w:bookmarkStart w:id="1" w:name="OLE_LINK1"/>
            <w:r>
              <w:rPr>
                <w:lang w:eastAsia="ru-RU"/>
              </w:rPr>
              <w:t>659518 Алтайский край, Красногорский район, с. Соусканиха, ул. Школьная, 10</w:t>
            </w:r>
            <w:bookmarkEnd w:id="0"/>
            <w:bookmarkEnd w:id="1"/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лефон: 8(38535) 27-3-35 E-mail ОУ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  <w:lang w:val="en-US"/>
                </w:rPr>
                <w:t>Souskanihas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17365D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Адрес сайта ОУ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  <w:lang w:val="en-US"/>
                </w:rPr>
                <w:t>souskanihas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  <w:lang w:val="en-US"/>
                </w:rPr>
                <w:t>ucoz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701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жим работы (круглогодичный или сезонный), количество и сроки проведения смен 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зонный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профильные смены: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01.06. по 11.06.2021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08.06.по 19.06.2021</w:t>
            </w:r>
          </w:p>
        </w:tc>
      </w:tr>
      <w:tr>
        <w:trPr>
          <w:trHeight w:val="629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ст в смену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растная категория детей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7 до 15 лет</w:t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овия для проживания и проведения досуга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живания детей не предусмотрен, дети приходят на 3 часа. Досуг и занятость организуются на территории, в здании школы и стадионе. Территория соответствует требованиям надзорных и контролирующих органов</w:t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имость путевки (либо стоимость 1 дня пребывания) в рублях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</w:tr>
      <w:tr>
        <w:trPr>
          <w:trHeight w:val="246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организации купания (при наличии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а санитарно-эпидемиологического благополучия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56.23.000.М.000107.04.20 от 13.04.2020г</w:t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ткая характеристика об оздоровительной организации, в которую включаются сведения о характеристике местности, в которой располагается оздоровительная организация, маршруте следования до места ее расположения, расстоянии от ближайшего населенного пункта, условиях оказания медицинской помощи детям, реализуемых программах (направленность, название программы)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ильные смены расположены на базе МКОУ «Соусканихинская СОШ» и будут работать в соответствии с программами, где предусмотрены разные виды деятельности: спортивные игры и соревнования, праздники, КТД. Школа расположена в 55 км от районного центра с. Красногорское и 60 км от г.Бийска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тоящим подтверждаю и гарантирую, что вся информация, содержащаяся, прилагаемая к настоящему заявлению, является подлинной и соответствует действительност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Муниципальное казенное общеобразовательное учреждение «Соусканихинская средняя общеобразовательная школа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</w:rPr>
        <w:t>(наименование юридического лица или индивидуального предпринима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адии реорганизации, ликвидации или банкротства в соответствии с законодательством Российской Федерации не находится.</w:t>
      </w:r>
    </w:p>
    <w:p>
      <w:pPr>
        <w:pStyle w:val="Normal"/>
        <w:ind w:firstLine="709"/>
        <w:jc w:val="both"/>
        <w:rPr/>
      </w:pPr>
      <w:r>
        <w:rPr/>
        <w:t>* Перечень правоустанавливающих документов (копий, заверенных в установленном порядке),  прилагаемых к заявлению на включение в Реестр организаций отдыха и оздоровления согласно Приложению 5 направлен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М.П.  _____________________                                                   _</w:t>
      </w:r>
      <w:r>
        <w:rPr>
          <w:rFonts w:cs="Times New Roman" w:ascii="Times New Roman" w:hAnsi="Times New Roman"/>
          <w:u w:val="single"/>
        </w:rPr>
        <w:t>Лопатина Л.М.</w:t>
      </w:r>
      <w:r>
        <w:rPr>
          <w:rFonts w:cs="Times New Roman" w:ascii="Times New Roman" w:hAnsi="Times New Roman"/>
        </w:rPr>
        <w:t>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подпись заявителя)                                                                (Ф.И.О. заявител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 20___ г.</w:t>
      </w:r>
    </w:p>
    <w:p>
      <w:pPr>
        <w:sectPr>
          <w:type w:val="nextPage"/>
          <w:pgSz w:w="11906" w:h="16838"/>
          <w:pgMar w:left="1701" w:right="706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b/>
          <w:b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дата)</w:t>
      </w:r>
    </w:p>
    <w:p>
      <w:pPr>
        <w:pStyle w:val="Normal"/>
        <w:rPr>
          <w:rFonts w:ascii="Courier New" w:hAnsi="Courier New" w:cs="Courier New"/>
          <w:b/>
          <w:b/>
          <w:lang w:eastAsia="ru-RU"/>
        </w:rPr>
      </w:pPr>
      <w:r>
        <w:rPr>
          <w:rFonts w:cs="Courier New" w:ascii="Courier New" w:hAnsi="Courier New"/>
          <w:b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skanihashool@yandex.ru" TargetMode="External"/><Relationship Id="rId3" Type="http://schemas.openxmlformats.org/officeDocument/2006/relationships/hyperlink" Target="http://krestjanka.ucoz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59:00Z</dcterms:created>
  <dc:creator>M2</dc:creator>
  <dc:description/>
  <cp:keywords/>
  <dc:language>en-US</dc:language>
  <cp:lastModifiedBy>Vfrjdrf</cp:lastModifiedBy>
  <cp:lastPrinted>2021-02-03T09:55:00Z</cp:lastPrinted>
  <dcterms:modified xsi:type="dcterms:W3CDTF">2021-02-03T06:56:00Z</dcterms:modified>
  <cp:revision>5</cp:revision>
  <dc:subject/>
  <dc:title/>
</cp:coreProperties>
</file>