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szCs w:val="26"/>
        </w:rPr>
      </w:pPr>
      <w:r>
        <w:rPr>
          <w:bCs/>
          <w:szCs w:val="26"/>
        </w:rPr>
        <w:t>Приложение 1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ключ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Муниципальное казенное общеобразовательное учреждение «Усть-Ишинская средняя общеобразовательная школа имени Бориса Головина» 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полное наименование)  в 2021 году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естр организаций отдыха детей 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ложенных на территории Алтайского кра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3401"/>
      </w:tblGrid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енное общеобразовательное учреждение «Усть-Ишинская средняя общеобразовательная школа имени Бориса Головина»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тет по образованию Администрации Красногорского района</w:t>
            </w:r>
          </w:p>
        </w:tc>
      </w:tr>
      <w:tr>
        <w:trPr>
          <w:trHeight w:val="903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07, Алтайский край, Красногорский район, с.Усть-Иша, ул.Октябрьская,26 а,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 385 35 25 3 31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mko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k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>
          <w:trHeight w:val="701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(круглогодичный или сезонный), количество и сроки проведения смен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</w:tc>
      </w:tr>
      <w:tr>
        <w:trPr>
          <w:trHeight w:val="629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мену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дете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на – 50 человек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 – 12 лет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роживания и проведения досуг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утевки (либо стоимость 1 дня пребывания) в рубля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>
          <w:trHeight w:val="246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рганизации купания (при наличии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нитарно-эпидемиологического благополучи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Усть-Иша находиться в предгорьях Алтая, в 30км от г.Горно-Алтайск, в 5 км от трассы р-256. Живописное место. Через село протекает одна из самых теплых рек Алтайского края – река Иша. Медицинское обслуживание осуществля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ГБУЗ Красногорская ЦРБ центр общей врачебной практики село Усть-Иша. Направленность эколого-туристическая. Название программы «Свежий ветер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казенное общеобразовательное учреждение «Усть-Ишинская средняя общеобразовательная школа имени Бориса Головина»</w:t>
      </w:r>
    </w:p>
    <w:p>
      <w:pPr>
        <w:pStyle w:val="ConsPlusNormal"/>
        <w:widowControl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дии реорганизации, ликвидации или банкротства в соответствии с законодательством Российской Федерации не находи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</w:t>
      </w:r>
      <w:r>
        <w:rPr>
          <w:szCs w:val="28"/>
        </w:rPr>
        <w:t xml:space="preserve"> </w:t>
      </w:r>
      <w:r>
        <w:rPr>
          <w:sz w:val="24"/>
          <w:szCs w:val="24"/>
        </w:rPr>
        <w:t>Перечень правоустанавливающих документов (копий, заверенных в установленном порядке),  прилагаемых к заявлению на включение в Реестр организаций отдыха и оздоровления согласно Приложению 5 направл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_____________________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арышникова Г.Ф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                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rFonts w:cs="Courier New" w:ascii="Courier New" w:hAnsi="Courier New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kou@b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59:00Z</dcterms:created>
  <dc:creator>M2</dc:creator>
  <dc:description/>
  <cp:keywords/>
  <dc:language>en-US</dc:language>
  <cp:lastModifiedBy>psiholog</cp:lastModifiedBy>
  <cp:lastPrinted>2021-01-14T09:45:00Z</cp:lastPrinted>
  <dcterms:modified xsi:type="dcterms:W3CDTF">2021-01-22T07:26:00Z</dcterms:modified>
  <cp:revision>6</cp:revision>
  <dc:subject/>
  <dc:title/>
</cp:coreProperties>
</file>